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Οικειοθελής Αποχώρηση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ΑΤΑΣΤΗΜΑ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ptos Narrow" w:hAnsi="Aptos Narrow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ΚΩΔΙΚΟΣ ΥΠΟΚ/ΤΟ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Aptos Narrow" w:hAnsi="Aptos Narrow"/>
                <w:color w:val="00000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11"/>
        <w:gridCol w:w="899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621"/>
        <w:gridCol w:w="1980"/>
        <w:gridCol w:w="540"/>
        <w:gridCol w:w="720"/>
        <w:gridCol w:w="2519"/>
      </w:tblGrid>
      <w:tr>
        <w:trPr>
          <w:trHeight w:val="458" w:hRule="atLeast"/>
        </w:trPr>
        <w:tc>
          <w:tcPr>
            <w:tcW w:w="10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ΟΙΚΕΙΟΘΕΛΟΥΣ ΑΠΟΧΩΡΗΣΗΣ ΜΙΣΘΩΤΟΥ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60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ΑΠΟΧΩΡΗΣΗ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16"/>
                <w:szCs w:val="16"/>
              </w:rPr>
              <w:t>ΣΥΝΟΛΟ ΜΕΙΚΤΩΝ ΑΠΟΔΟΧΩΝ ΚΑΤΑ ΤΗΝ ΑΠΟΧΩΡΗΣΗ (ΜΙΣΘΟΣ Η ΗΜΕΡΟΜΙΣΘΙΟ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11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4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ΡΙΣΜΕ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ΡΓ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ΠΟ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530" w:hRule="atLeast"/>
        </w:trPr>
        <w:tc>
          <w:tcPr>
            <w:tcW w:w="3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4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ΩΣ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569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2"/>
        <w:gridCol w:w="712"/>
        <w:gridCol w:w="712"/>
        <w:gridCol w:w="711"/>
        <w:gridCol w:w="1"/>
        <w:gridCol w:w="712"/>
        <w:gridCol w:w="712"/>
        <w:gridCol w:w="712"/>
        <w:gridCol w:w="712"/>
      </w:tblGrid>
      <w:tr>
        <w:trPr>
          <w:trHeight w:val="1135" w:hRule="atLeast"/>
        </w:trPr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6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ptos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  <Pages>3</Pages>
  <Words>362</Words>
  <Characters>1957</Characters>
  <CharactersWithSpaces>231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20T06:53:00Z</dcterms:modified>
  <cp:revision>3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